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>Devoir: il fau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 xml:space="preserve">Instructions: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 xml:space="preserve">A) For each of the following below, use il faut/il ne faut pas to answer the question. 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</w:rPr>
        <w:t xml:space="preserve">Vary the verbs used. </w:t>
      </w: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 xml:space="preserve"> (i.e. don't write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</w:rPr>
        <w:t>il faut étudier</w:t>
      </w: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 xml:space="preserve"> over and over, etc.)  </w:t>
      </w:r>
      <w:r>
        <w:rPr>
          <w:rFonts w:eastAsia="Roman 12cpi" w:cs="Arial" w:ascii="Arial" w:hAnsi="Arial"/>
          <w:color w:val="000000"/>
          <w:sz w:val="22"/>
          <w:szCs w:val="22"/>
        </w:rPr>
        <w:t>Be sure to include some negative statements.  (You only need one sentence per question.)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 xml:space="preserve">B) Then call me (1-301-392-QUIZ) and state three OTHER complete sentences using il faut (i.e. for the phone call you will create your own situations.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 xml:space="preserve">Example: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Pour être sage, il faut donner des cadeaux à Mme. Lambert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>Qu'est-ce qu'il faut faire et qu'est-ce qu'il ne faut pas faire..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>a.  pour être heureux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>b.  pour avoir beaucoup d'ami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>c.  pour ne pas rater les examens?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>d.  pour avoir assez d'argent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>e.  pour parler bien françai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 xml:space="preserve">f.   pour rendre contents tes parents?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>g.  pour ne jamais oublier tes devoirs chez toi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>h.  pour ne pas perdre ton portabl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>i.  pour ne jamais rendre mécontente Mme. Lambert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20:52:34Z</dcterms:created>
  <dc:creator/>
  <dc:description/>
  <dc:language>en-US</dc:language>
  <cp:lastModifiedBy/>
  <cp:revision>0</cp:revision>
  <dc:subject/>
  <dc:title/>
</cp:coreProperties>
</file>